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1.6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T.Miller, J.Mašek, F.Mareš, M.Sedlář, Ing. J.Miller, J.Košecký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</w:t>
      </w:r>
      <w:r>
        <w:rPr>
          <w:iCs/>
          <w:sz w:val="24"/>
          <w:szCs w:val="24"/>
        </w:rPr>
        <w:t>L.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J.Frenz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osté:  ak.arch. Parma, Ing.Dvořáč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</w:t>
        <w:tab/>
        <w:t>Změna ÚPO č.1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ab/>
        <w:t>4)</w:t>
        <w:tab/>
        <w:t>Budova Jednot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Výměra pozemků</w:t>
        <w:tab/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Zasedání zahájil pan starosta a přivítal hosty a přítomné zastupitel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Ing. Miller a p.Maš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O změnách ÚPO informuje Ing. Dvořáček. Změna se týká parcely z územní rezervy na OMS (57/1, 57/8, 9, 10,11, 12, 13, 14, 15) o výměře celkem 22.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měna proběhla na žádost OÚ Holubice. Hlasováním bylo přijato usnesení přítomnými zástupci ob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Starosta obce za souhlasu zastupitelstva jedná s Jednotou Praha-západ o odprodeji bývalé prodejny v majetku Jednoty obci Holubice. O pozemcích se dále jedn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Zastupitelstvo obce souhlasí s výměnou pozemku mezi pí. Svobodovou a obcí na Kozinci u zastávky autobusu podle geodetického plánu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tupitelstvo obce projednalo obnovení zastávky na rozcestí (Vodoteči) na trase Holubice – Kralupy n. V. a zpě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tupitelstvo obce souhlasí s převodem pozemku č. 64/120 v k.ú. Holubice z funkčních ploch na lokality OMS 2 a OMS 20 určených k zástavbě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) Usnesení: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Mašek, Ing.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8:42:00Z</dcterms:created>
  <dc:creator>TAC Most</dc:creator>
  <dc:description/>
  <dc:language>en-US</dc:language>
  <cp:lastModifiedBy>pc</cp:lastModifiedBy>
  <dcterms:modified xsi:type="dcterms:W3CDTF">2004-06-10T18:51:00Z</dcterms:modified>
  <cp:revision>3</cp:revision>
  <dc:subject/>
  <dc:title>Zápis</dc:title>
</cp:coreProperties>
</file>